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9"/>
        <w:gridCol w:w="6346"/>
      </w:tblGrid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к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ив предмет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ед/Одељењ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я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јединиц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Решаем задания - упражн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ња</w:t>
            </w:r>
          </w:p>
        </w:tc>
      </w:tr>
      <w:tr>
        <w:trPr>
          <w:trHeight w:val="215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љеви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реба усвојених  граматичких  и језичких  јединица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ика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а повезују језичка знања у целину и самостално примењују граматичка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корелацији с матерњим језико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на употреба обрађених  наставних  једин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најучесталијим синтагмама свакодневног говора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, ученик ће бити у стању да правилно употребљава усвојене  синтагме; решава  задатке по датом моделу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шњава, показује и даје упутства за израду лексичко-граматичких задатака из уџбеника, поставља питања подстичући ученике на уочавање корелације са српским језиком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ју сличности и разлике у односу на српски језик, одговарају на питања самостално доносећи закључке и израђујући задатке, допуњавају реченице речима или синтагмама датим у загради.</w:t>
            </w:r>
          </w:p>
        </w:tc>
      </w:tr>
      <w:tr>
        <w:trPr>
          <w:trHeight w:val="17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>5. Решавање проблема; 6. Сарадња; 7. Одговорно учешће у демократском друштву;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 облици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е метод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, демонстративн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средств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радна свеска, табл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извођења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1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3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5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803900" cy="7039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03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218"/>
                              <w:gridCol w:w="7922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4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Наставник проверава домаћи задатак, а затим објашњава 8.  задатак., као  и  табеле  претендената  на  радно  место. После наставниковог објашњења  ученици приступају изради задатка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Израда осмог задатка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(Изаберите  једног  од  претендената  на  радно  место – из датих табе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Аргументујте  свој  избор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После  размене  мишљења  о  избору  претендената, ученици  приступају  изради  деветог  задатка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>Задание 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Напишите рассказ о себе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Я ..................... . Утром я встаю́ в ..................... . Я принима́ю 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и за́втракаю. На за́втрак я ем ........................ и пью ........................ , 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я никогда́ не ем ........................ и не пью ........................ . Пото́м я иду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........................ . Там я ........................ . Мне о́чень нра́вится 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Но я не люблю́ ........................ . Ве́чером я ........................ и у́жинаю. На у́жи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у меня́ обы́чно ........................ и ........................ . Иногда́ я 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с ........................ , но никогда́ не ........................ . В ........................ я иду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спать. В выходны́е я обы́чно ........................ , но иногда́ ........................ 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Я ........................ челове́к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>Домаћи задата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Изабрати  3  професије  које  вам  се  највише  свиђају  и образложити  избо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554.3pt;mso-wrap-distance-left:0pt;mso-wrap-distance-right:0pt;mso-wrap-distance-top:0pt;mso-wrap-distance-bottom:0pt;margin-top:0pt;mso-position-vertical:top;mso-position-vertical-relative:margin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218"/>
                        <w:gridCol w:w="7922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2104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проверава домаћи задатак, а затим објашњава 8.  задатак., као  и  табеле  претендената  на  радно  место. После наставниковог објашњења  ученици приступају изради задатка.  </w:t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Израда осмог задатк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(Изаберите  једног  од  претендената  на  радно  место – из датих табе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ргументујте  свој  избор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После  размене  мишљења  о  избору  претендената, ученици  приступају  изради  деветог  задатка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Задание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Напишите рассказ о себе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Я ..................... . Утром я встаю́ в ..................... . Я принима́ю 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и за́втракаю. На за́втрак я ем ........................ и пью ........................ , 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я никогда́ не ем ........................ и не пью ........................ . Пото́м я иду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........................ . Там я ........................ . Мне о́чень нра́вится 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Но я не люблю́ ........................ . Ве́чером я ........................ и у́жинаю. На у́жи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у меня́ обы́чно ........................ и ........................ . Иногда́ я 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с ........................ , но никогда́ не ........................ . В ........................ я иду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спать. В выходны́е я обы́чно ........................ , но иногда́ ........................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Я ........................ челове́к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маћи задат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абрати  3  професије  које  вам  се  највише  свиђају  и образложити  избо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3" w:leader="underscore"/>
        </w:tabs>
        <w:spacing w:lineRule="exact" w:line="400" w:before="6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20:22:00Z</dcterms:created>
  <dc:creator>Arijana Trajkovic</dc:creator>
  <dc:description/>
  <cp:keywords/>
  <dc:language>en-US</dc:language>
  <cp:lastModifiedBy>Arijana Trajkovic</cp:lastModifiedBy>
  <dcterms:modified xsi:type="dcterms:W3CDTF">2025-10-11T21:30:00Z</dcterms:modified>
  <cp:revision>7</cp:revision>
  <dc:subject/>
  <dc:title/>
</cp:coreProperties>
</file>